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PROCESO DE IMPRESIÓ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El Santo Rosario Con Meditaciones Bíblica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Procedamos a la impresión de los archivos numerados (páginas) y así finalmente poder armar el cuadernito, engraparlo y listo para conocer algunas de las muchísimas cosas de Dios y practicarlas para que nos ayuden en éste caminar de la vida en compañía de Ntra. Madre Santísima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Empecemos: instala en tu impresora una hoja en blanco tamaño carta e imprime los archivos (18) y (19), éstos 2 archivos son las páginas centrales o de en medio del cuadernito ; luego voltea la hoja y la colocas otra vez en la impresora e imprime (17) y (20); después coloca la misma hoja de cabeza de tal manera que en lo blanco, vamos a seguir imprimiendo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Imprime (16) y (21), voltea la hoja e imprime (15) y (22); de ésta manera, ya imprimiste 2 cuadernillos cortando la hoja impresa por la mitad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Instala otra hoja en la impresora e imprime (14) y (23), voltéala e imprime (13) y (24); instala la misma hoja de cabeza e imprime (12) y (25), voltéala e imprime (11) y (26)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Instala otra hoja en blanco e imprime (10) y (27), voltéala e imprime (9) y (28), ponla de cabeza e imprime (8) y (29), voltéala e imprime (7) y (30)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Instala otra hoja e imprime (6) y (31), voltéala e imprime (5) y (32); pon la misma hoja de cabeza e imprime (4) y (33);  voltéala e imprime (3) y (34)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Instala una hoja más e imprime (2) y (35); voltéala e imprime (1) y (36); pon la misma hoja de cabeza e imprime Archivo int. de PORTADA (B) y Archivo int. de CONTRAPORTADA (C); pon la misma hoja de cabeza e imprime PORTADA (A), imprime también Imagen de PORTADA (A)  y por último,  CONTRAPORTADA (D)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  <w:t>FELICIDADES, ya terminaste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1" w:leader="none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Jesús, José y Maria, os doy el corazón y el alma mía.</w:t>
      </w:r>
    </w:p>
    <w:p>
      <w:pPr>
        <w:pStyle w:val="Normal"/>
        <w:tabs>
          <w:tab w:val="clear" w:pos="708"/>
          <w:tab w:val="left" w:pos="3011" w:leader="none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Jesús, José y Maria, asistidme en mi última agonía.</w:t>
      </w:r>
    </w:p>
    <w:p>
      <w:pPr>
        <w:pStyle w:val="Normal"/>
        <w:tabs>
          <w:tab w:val="clear" w:pos="708"/>
          <w:tab w:val="left" w:pos="3011" w:leader="none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Jesús, José y Maria, en vos descanse en paz el alma mía.</w:t>
      </w:r>
    </w:p>
    <w:p>
      <w:pPr>
        <w:pStyle w:val="Normal"/>
        <w:tabs>
          <w:tab w:val="clear" w:pos="708"/>
          <w:tab w:val="left" w:pos="3011" w:leader="none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11" w:leader="none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Oh Glorioso San José, haznos llevar una vida inocente </w:t>
      </w:r>
    </w:p>
    <w:p>
      <w:pPr>
        <w:pStyle w:val="Normal"/>
        <w:tabs>
          <w:tab w:val="clear" w:pos="708"/>
          <w:tab w:val="left" w:pos="3011" w:leader="none"/>
          <w:tab w:val="left" w:pos="7380" w:leader="none"/>
        </w:tabs>
        <w:jc w:val="center"/>
        <w:rPr>
          <w:b/>
          <w:b/>
          <w:bCs/>
        </w:rPr>
      </w:pPr>
      <w:r>
        <w:rPr>
          <w:b/>
          <w:bCs/>
        </w:rPr>
        <w:t>Y que esté siempre segura bajo tu patrocin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5:26:00Z</dcterms:created>
  <dc:creator>ING. RAUL MORENO LOPEZ</dc:creator>
  <dc:description/>
  <dc:language>en-US</dc:language>
  <cp:lastModifiedBy>ING. RAUL MORENO LOPEZ</cp:lastModifiedBy>
  <dcterms:modified xsi:type="dcterms:W3CDTF">2001-10-03T05:31:00Z</dcterms:modified>
  <cp:revision>1</cp:revision>
  <dc:subject/>
  <dc:title>PROCESO DE IMPRESIÓN</dc:title>
</cp:coreProperties>
</file>